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44444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7"/>
                <w:szCs w:val="27"/>
                <w:lang w:val="en-US"/>
              </w:rPr>
              <w:t>C</w:t>
            </w:r>
            <w:r>
              <w:rPr>
                <w:rFonts w:cs="Arial" w:ascii="Arial" w:hAnsi="Arial"/>
                <w:b/>
                <w:bCs/>
                <w:color w:val="FFFFFF"/>
                <w:sz w:val="27"/>
                <w:szCs w:val="27"/>
              </w:rPr>
              <w:t xml:space="preserve">равнительная таблица классов </w:t>
            </w:r>
            <w:r>
              <w:rPr>
                <w:rFonts w:cs="Arial" w:ascii="Arial" w:hAnsi="Arial"/>
                <w:b/>
                <w:bCs/>
                <w:color w:val="FFFFFF"/>
                <w:sz w:val="27"/>
                <w:szCs w:val="27"/>
                <w:lang w:val="en-US"/>
              </w:rPr>
              <w:t>dB</w:t>
            </w:r>
            <w:r>
              <w:rPr>
                <w:rFonts w:cs="Arial" w:ascii="Arial" w:hAnsi="Arial"/>
                <w:b/>
                <w:bCs/>
                <w:color w:val="FFFFFF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7"/>
                <w:szCs w:val="27"/>
                <w:lang w:val="en-US"/>
              </w:rPr>
              <w:t>Drag</w:t>
            </w:r>
            <w:r>
              <w:rPr>
                <w:rFonts w:cs="Arial" w:ascii="Arial" w:hAnsi="Arial"/>
                <w:b/>
                <w:bCs/>
                <w:color w:val="FFFFFF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7"/>
                <w:szCs w:val="27"/>
                <w:lang w:val="en-US"/>
              </w:rPr>
              <w:t>Rac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83"/>
        <w:gridCol w:w="1862"/>
        <w:gridCol w:w="1863"/>
        <w:gridCol w:w="1862"/>
        <w:gridCol w:w="1885"/>
      </w:tblGrid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44444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Класс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44444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Нормальное использование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44444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Изменения автомобиля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44444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Количество сабвуферов</w:t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44444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Стены</w:t>
            </w:r>
          </w:p>
        </w:tc>
      </w:tr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treet Stock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Впереди центральной стойки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22555" cy="142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Неограничено</w:t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treet Trunk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Впереди багажника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42240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Неограничено</w:t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42240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treet A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Везде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42240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-4*</w:t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42240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treet B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Везде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42240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-8*</w:t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42240" cy="142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treet Max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Впереди центральной стойки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42240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-4</w:t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23190" cy="1422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uper Street NW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Впереди центральной стойки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42240" cy="142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Неограничено</w:t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42240" cy="1422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uper Street 1-2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Впереди центральной стойки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23190" cy="142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-2</w:t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23190" cy="1422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uper Street 3-4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Впереди центральной стойки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23190" cy="1422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-4</w:t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23190" cy="1422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uper Street 5+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Впереди центральной стойки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23190" cy="1422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+</w:t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23190" cy="1422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Extreme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Не требуется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23190" cy="1422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Неограничено</w:t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23190" cy="1422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83"/>
        <w:gridCol w:w="1862"/>
        <w:gridCol w:w="1863"/>
        <w:gridCol w:w="1862"/>
        <w:gridCol w:w="1885"/>
      </w:tblGrid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44444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Класс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44444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Максимальное количество проводников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44444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Количество усилителей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44444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Выносное головное устройство</w:t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44444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Профессоиналы / опытные участники</w:t>
            </w:r>
          </w:p>
        </w:tc>
      </w:tr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treet Stock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4 на сабвуфер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000 W Total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42240" cy="1422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23190" cy="1422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treet Trunk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4 на сабвуфер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4000 W Total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42240" cy="1422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23190" cy="1422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treet A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 всего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*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42240" cy="1422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23190" cy="1422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treet B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4 всего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*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42240" cy="1422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23190" cy="1422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treet Max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4 всего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*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23190" cy="1422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23190" cy="1422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uper Street NW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8 всего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4*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23190" cy="1422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23190" cy="1422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uper Street 1-2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4 на сабвуфер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Неограничено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23190" cy="1422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23190" cy="1422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uper Street 3-4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4 на сабвуфер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Неограничено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23190" cy="1422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23190" cy="1422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uper Street 5+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4 на сабвуфер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Неограничено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23190" cy="1422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23190" cy="14224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Extreme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4 на сабвуфер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Неограничено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23190" cy="1422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23190" cy="14224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83"/>
        <w:gridCol w:w="1862"/>
        <w:gridCol w:w="1863"/>
        <w:gridCol w:w="1862"/>
        <w:gridCol w:w="1885"/>
      </w:tblGrid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44444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Класс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44444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Количество аккумуляторов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44444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Размер аккумулятора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44444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Отсеки для аккумуляторов</w:t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44444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Емкость конденсаторов</w:t>
            </w:r>
          </w:p>
        </w:tc>
      </w:tr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treet Stock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Стандартный </w:t>
            </w:r>
            <w:r>
              <w:rPr>
                <w:color w:val="FFFFFF"/>
              </w:rPr>
              <w:t>13110 куб см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42240" cy="1422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Ф</w:t>
            </w:r>
          </w:p>
        </w:tc>
      </w:tr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treet Trunk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Стандартный </w:t>
            </w:r>
            <w:r>
              <w:rPr>
                <w:color w:val="FFFFFF"/>
              </w:rPr>
              <w:t>13110 куб см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42240" cy="1422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Ф</w:t>
            </w:r>
          </w:p>
        </w:tc>
      </w:tr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treet A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Стандартный </w:t>
            </w:r>
            <w:r>
              <w:rPr>
                <w:color w:val="FFFFFF"/>
              </w:rPr>
              <w:t>13110 куб см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42240" cy="14224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00"/>
                <w:sz w:val="20"/>
                <w:szCs w:val="20"/>
              </w:rPr>
              <w:t>2Ф</w:t>
            </w:r>
          </w:p>
        </w:tc>
      </w:tr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treet B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Стандартный </w:t>
            </w:r>
            <w:r>
              <w:rPr>
                <w:color w:val="FFFFFF"/>
              </w:rPr>
              <w:t>13110 куб см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42240" cy="1422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Ф</w:t>
            </w:r>
          </w:p>
        </w:tc>
      </w:tr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treet Max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800 in^3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42240" cy="1422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00"/>
                <w:sz w:val="20"/>
                <w:szCs w:val="20"/>
              </w:rPr>
              <w:t>2Ф</w:t>
            </w:r>
          </w:p>
        </w:tc>
      </w:tr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uper Street NW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Неограничено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Неограничен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42240" cy="14224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Неограничена</w:t>
            </w:r>
          </w:p>
        </w:tc>
      </w:tr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uper Street 1-2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Неограничено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Неограничен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23190" cy="14224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Неограничена</w:t>
            </w:r>
          </w:p>
        </w:tc>
      </w:tr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uper Street 3-4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Неограничено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Неограничен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23190" cy="1422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Неограничена</w:t>
            </w:r>
          </w:p>
        </w:tc>
      </w:tr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uper Street 5+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Неограничено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Неограничен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23190" cy="14224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Неограничена</w:t>
            </w:r>
          </w:p>
        </w:tc>
      </w:tr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Extreme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Неограничено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Неограничен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23190" cy="14224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Неограниче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83"/>
        <w:gridCol w:w="1862"/>
        <w:gridCol w:w="1863"/>
        <w:gridCol w:w="1862"/>
        <w:gridCol w:w="1885"/>
      </w:tblGrid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44444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Класс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44444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Число генераторов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44444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20"/>
                <w:szCs w:val="20"/>
              </w:rPr>
              <w:t>Максимальное напряжение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44444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Заведенный двигатель</w:t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44444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20"/>
                <w:szCs w:val="20"/>
              </w:rPr>
              <w:t>Ограничение по частоте</w:t>
            </w:r>
          </w:p>
        </w:tc>
      </w:tr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treet Stock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00"/>
                <w:sz w:val="20"/>
                <w:szCs w:val="20"/>
              </w:rPr>
              <w:t>12 (15 Max)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23190" cy="14224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00"/>
                <w:sz w:val="20"/>
                <w:szCs w:val="20"/>
              </w:rPr>
              <w:t>60 Гц</w:t>
            </w:r>
          </w:p>
        </w:tc>
      </w:tr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treet Trunk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00"/>
                <w:sz w:val="20"/>
                <w:szCs w:val="20"/>
              </w:rPr>
              <w:t>1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00"/>
                <w:sz w:val="20"/>
                <w:szCs w:val="20"/>
              </w:rPr>
              <w:t>12 (15 Max)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23190" cy="14224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00"/>
                <w:sz w:val="20"/>
                <w:szCs w:val="20"/>
              </w:rPr>
              <w:t>60 Гц</w:t>
            </w:r>
          </w:p>
        </w:tc>
      </w:tr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treet A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00"/>
                <w:sz w:val="20"/>
                <w:szCs w:val="20"/>
              </w:rPr>
              <w:t>1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00"/>
                <w:sz w:val="20"/>
                <w:szCs w:val="20"/>
              </w:rPr>
              <w:t>12 (15 Max)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23190" cy="14224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00"/>
                <w:sz w:val="20"/>
                <w:szCs w:val="20"/>
              </w:rPr>
              <w:t>60 Гц</w:t>
            </w:r>
          </w:p>
        </w:tc>
      </w:tr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treet B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00"/>
                <w:sz w:val="20"/>
                <w:szCs w:val="20"/>
              </w:rPr>
              <w:t>1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00"/>
                <w:sz w:val="20"/>
                <w:szCs w:val="20"/>
              </w:rPr>
              <w:t>12 (15 Max)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23190" cy="1422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00"/>
                <w:sz w:val="20"/>
                <w:szCs w:val="20"/>
              </w:rPr>
              <w:t>60 Гц</w:t>
            </w:r>
          </w:p>
        </w:tc>
      </w:tr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treet Max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00"/>
                <w:sz w:val="20"/>
                <w:szCs w:val="20"/>
              </w:rPr>
              <w:t>1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00"/>
                <w:sz w:val="20"/>
                <w:szCs w:val="20"/>
              </w:rPr>
              <w:t>12 (15 Max)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23190" cy="14224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00"/>
                <w:sz w:val="20"/>
                <w:szCs w:val="20"/>
              </w:rPr>
              <w:t>60 Гц</w:t>
            </w:r>
          </w:p>
        </w:tc>
      </w:tr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uper Street NW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00"/>
                <w:sz w:val="20"/>
                <w:szCs w:val="20"/>
              </w:rPr>
            </w:pPr>
            <w:r>
              <w:rPr>
                <w:rFonts w:cs="Arial" w:ascii="Arial" w:hAnsi="Arial"/>
                <w:color w:val="FFFF00"/>
                <w:sz w:val="20"/>
                <w:szCs w:val="20"/>
              </w:rPr>
              <w:t>Неограничено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8 Max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23190" cy="14224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80 Гц</w:t>
            </w:r>
          </w:p>
        </w:tc>
      </w:tr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uper Street 1-2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00"/>
                <w:sz w:val="20"/>
                <w:szCs w:val="20"/>
              </w:rPr>
            </w:pPr>
            <w:r>
              <w:rPr>
                <w:rFonts w:cs="Arial" w:ascii="Arial" w:hAnsi="Arial"/>
                <w:color w:val="FFFF00"/>
                <w:sz w:val="20"/>
                <w:szCs w:val="20"/>
              </w:rPr>
              <w:t>Неограничено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8 Max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23190" cy="14224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80 Гц</w:t>
            </w:r>
          </w:p>
        </w:tc>
      </w:tr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uper Street 3-4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00"/>
                <w:sz w:val="20"/>
                <w:szCs w:val="20"/>
              </w:rPr>
            </w:pPr>
            <w:r>
              <w:rPr>
                <w:rFonts w:cs="Arial" w:ascii="Arial" w:hAnsi="Arial"/>
                <w:color w:val="FFFF00"/>
                <w:sz w:val="20"/>
                <w:szCs w:val="20"/>
              </w:rPr>
              <w:t>Неограничено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8 Max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23190" cy="14224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80 Гц</w:t>
            </w:r>
          </w:p>
        </w:tc>
      </w:tr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uper Street 5+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00"/>
                <w:sz w:val="20"/>
                <w:szCs w:val="20"/>
              </w:rPr>
            </w:pPr>
            <w:r>
              <w:rPr>
                <w:rFonts w:cs="Arial" w:ascii="Arial" w:hAnsi="Arial"/>
                <w:color w:val="FFFF00"/>
                <w:sz w:val="20"/>
                <w:szCs w:val="20"/>
              </w:rPr>
              <w:t>Неограничено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8 Max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23190" cy="14224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80 Гц</w:t>
            </w:r>
          </w:p>
        </w:tc>
      </w:tr>
      <w:tr>
        <w:trPr/>
        <w:tc>
          <w:tcPr>
            <w:tcW w:w="188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Extreme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Unlimited</w:t>
            </w:r>
          </w:p>
        </w:tc>
        <w:tc>
          <w:tcPr>
            <w:tcW w:w="186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8 Max</w:t>
            </w:r>
          </w:p>
        </w:tc>
        <w:tc>
          <w:tcPr>
            <w:tcW w:w="1862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drawing>
                <wp:inline distT="0" distB="0" distL="0" distR="0">
                  <wp:extent cx="123190" cy="14224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5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80 Г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4:18:00Z</dcterms:created>
  <dc:creator>yahoo</dc:creator>
  <dc:description/>
  <cp:keywords/>
  <dc:language>en-US</dc:language>
  <cp:lastModifiedBy>yahoo</cp:lastModifiedBy>
  <dcterms:modified xsi:type="dcterms:W3CDTF">2012-03-31T18:30:00Z</dcterms:modified>
  <cp:revision>3</cp:revision>
  <dc:subject/>
  <dc:title> Cравнительная таблица классов dB Drag Racing</dc:title>
</cp:coreProperties>
</file>